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425006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099099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3029980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037148238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59658276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231754271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968170056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654497508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18008753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908801556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63940247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641469410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